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Materia Ciencias de la Visión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13,5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bligatoria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4,5/4,5/4,5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/Genèriqu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1 Capacitat per aplicar els coneixements adquirits i la seva comprensió en el desenvolupament i/o l’aplicació d’idees amb originalitat en un context de recerca. Capacitat per identificar i formular hipòtesis o idees innovadores i sotmetre-les a prova d'objectivitat i coherènci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3 Habilitat per integrar coneixements i per afrontar la complexitat, així com per formular judicis a partir d’informació incompleta o limitada però que inclouen reflexions sobre les responsabilitats socials i ètiques lligades a l’aplicació dels seus coneixements i judici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4 Capacitat de comunicar les seves conclusions, i els coneixements i el marc conceptual en què es basen, tant a audiències expertes com no expertes, i de manera clara i sense ambigüitat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6 Capacitat d’analitzar, d’avaluar i de sintetitzar de manera crítica idees noves i complexe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G7 Capacitat de promoure, en contextos acadèmics i professionals, avenços tecnològics, socials o culturals en la societat del coneixement.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ca-ES"/>
              </w:rPr>
            </w:pPr>
            <w:r>
              <w:rPr/>
              <w:t>Profundizar en los conocimientos de los signos y síntomas de les principales patologías oculares para poder detectarlas y derivarlas correctamente</w:t>
            </w:r>
            <w:r>
              <w:rPr>
                <w:lang w:val="ca-ES"/>
              </w:rPr>
              <w:t>.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Profundizar en los conocimientos de farmacovigilancia y los criterios de actuación clínica implementándolos  en la práctica clínica asistencial.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Profundizar en los conocimientos relacionados con la percepción visual (visión espacial, temporal, del color y de movimiento) y la percepción binocular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1.-Emprenedoria i innovació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èixer i entendre els mecanismes en què es basa la investigació científica així com els mecanismes i instruments de transferència de resultats entre els diferents agents socioeconòmics implicats en els processos I+D+i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T4.-Comunicació eficaç oral i escrita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unicar les seves conclusions, i els coneixements i raons últimes que la sustenten, a públics especialitzats i no especialitzats d’una manera clara i sense ambigüitat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5.-Treball en equi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r capaç de treballar com a membre d’un equip interdisciplinari, ja sigui com a un membre més, o realitzant tasques de direcció amb la finalitat de contribuir a desenvolupar projectes amb pragmatisme i sentit de la responsabilitat, tot assumint compromisos considerant els recursos disponible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7.-Aprenentatge autòno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ar mancances en el propi coneixement i superar-les mitjançant la reflexió crítica i l’elecció de la millor actuació per ampliar aquest coneixement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Resultado del aprendiza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aber detectar les malalties oculars més freqü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Actuar correctament davant un problema de salut ocul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Realitzar cribatge poblacional de malalties oftalmològiques més preval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er capaç de detectar una reacció adversa al medicament (RAM) utilitzant criteris que permetin discriminar aquesta d’altres alteracions oculars amb manifestacions simila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èixer els mecanismes d’acció, l’afectació tissular i visual de les principals reaccions adverses ocula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lassificar correctament una RAM ocular i valorar la seva rellevància utilitzant criteris clínic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èixer els factors condicionants de l’aparició d’una RAM ocular i aplicar correctament aquest coneixements en l’anàlisi clínic de cada paci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èixer els criteris clínics que permeten establir la freqüència i les proves a realitzar per detectar precoçment una RA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èixer les diferents metodologies utilitzades en els estudis de farmacovigilància i escollir la més adient segons l’objectiu de cada estudi clínic particul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Valorar de forma crítica els resultats d’un estudi de farmacovigilà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èixer les diferents fonts d’informació en farmacovigilància i identificar les més adient segons l’objectiu de la recer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Conèixer el mecanisme de notificació de RAM a les autoritats sanitàries i identificar correctament els casos de reaccions adverses que són d’obligada notificaci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municar adequadament una possible RAM ocular, tant al pacient com al metge prescript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ocer los modelos básicos de visión espacial, temporal,  del color, y de movi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onocer los modelos básicos de percepción visual binocul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Realizar pruebas psicofísicas para caracterizar la visión y determinar los niveles de percepción visu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er capaz de medir e interpretar los datos psicofísicos en la evaluación de la percepción visu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Demostrar capacidad para conocer las diversas fuentes documentales y aportaciones científicas en materia de Ciencias de la Visió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Cuestionar, evaluar, interpretar y sintetizar críticamente informaciones y fuentes de datos que introduzcan nuevas perspectivas de desarrollo en las Ciencias de la Visión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or ejemplo, requisitos para impartir la ma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eastAsia="ca-ES"/>
        </w:rPr>
      </w:pPr>
      <w:r>
        <w:rPr>
          <w:rFonts w:eastAsia="Verdana" w:cs="Verdana" w:ascii="Verdana" w:hAnsi="Verdana"/>
          <w:sz w:val="11"/>
          <w:szCs w:val="11"/>
          <w:lang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1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Realizar un trabajo en colaboración dentro de  un grupo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2h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2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Lecturas, búsqueda y lectura de bibliografía especializada</w:t>
                  </w:r>
                  <w:r>
                    <w:rPr/>
                    <w:t xml:space="preserve">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ntrega de revisiones críticas de artículos y trabajo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0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etc.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laboración de informes, trabajos, exámene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3h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0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Preparación y realización de sesiones de laboratorio. Entrega de los resultado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6h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0%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Clase expositiva participati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Prácticas de laboratorio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Prácticas clínica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Resolución de casos clínicos y  problemas, Trabajo en equipo,.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Autoaprendizaje (realización de trabajos individuales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Sesiones semipresenciales (a través de actividades y foros disponibles en Atenea)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1: </w:t>
            </w:r>
            <w:r>
              <w:rPr>
                <w:b/>
                <w:i/>
                <w:lang w:val="es-ES"/>
              </w:rPr>
              <w:t xml:space="preserve">Prueba escrita de control de conocimientos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1% al 50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2: </w:t>
            </w:r>
            <w:r>
              <w:rPr>
                <w:b/>
                <w:i/>
                <w:lang w:val="es-ES"/>
              </w:rPr>
              <w:t>Examen teórico, Evaluación de trabajos, Examen práctico, Elaboración y exposición de informes, trabajos,…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........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tc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tc.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xamenes teóricos para la evaluación de conocimientos adquirid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30% al 6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Revisiones críticas de artículos y trabajos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5% al 3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xamenes prácticos y entrega de los resultados de las sesiones prácticas (laboratorio o clínicas)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% al 10%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  <w:lang w:val="es-ES"/>
              </w:rPr>
              <w:t>Descripción de los contenidos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TOLOGIA OCULAR AVANÇADA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FARMACOVIGILÀNCIA OCUL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1080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pectes teòrics relacionats amb la pràctica clínica de la farmacovigilància ocula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1080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>Metodologies en els estudis clínics de farmacovigilància. Estudis observacionals: estudis de cohorts i estudis de cassos i contro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1080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>Descripció de les principals RAM oculars: Agent causal, mecanisme d’acció, manifestacions tissulars i visuals, sistemes de detecció, evolució de la RAM, altres alteracions similars i actuació del professional sanitar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1080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tificació d’una RAM ocular: notificació al pacient, metge prescriptor i als organismes oficials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PERCEPCIÓ VISU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isión espacial, visión temporal, visión del color y visión del movimien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ercepción visual binocular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 xml:space="preserve">Cast /  Cat /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74870</wp:posOffset>
              </wp:positionH>
              <wp:positionV relativeFrom="paragraph">
                <wp:posOffset>-96520</wp:posOffset>
              </wp:positionV>
              <wp:extent cx="1304290" cy="3638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290" cy="3638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35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ES"/>
                            </w:rPr>
                            <w:t>Annex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7pt;height:28.65pt;mso-wrap-distance-left:9.05pt;mso-wrap-distance-right:9.05pt;mso-wrap-distance-top:0pt;mso-wrap-distance-bottom:0pt;margin-top:-7.6pt;mso-position-vertical-relative:text;margin-left:368.1pt;mso-position-horizontal-relative:text">
              <v:textbox>
                <w:txbxContent>
                  <w:p>
                    <w:pPr>
                      <w:pStyle w:val="Normal"/>
                      <w:ind w:left="0" w:hanging="357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ES"/>
                      </w:rPr>
                      <w:t>Annex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6:00Z</dcterms:created>
  <dc:creator>UPC</dc:creator>
  <dc:description/>
  <cp:keywords/>
  <dc:language>en-US</dc:language>
  <cp:lastModifiedBy>UPCnet</cp:lastModifiedBy>
  <cp:lastPrinted>2012-10-03T12:53:00Z</cp:lastPrinted>
  <dcterms:modified xsi:type="dcterms:W3CDTF">2012-10-03T10:53:00Z</dcterms:modified>
  <cp:revision>3</cp:revision>
  <dc:subject/>
  <dc:title>Denominación de la materia</dc:title>
</cp:coreProperties>
</file>